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 AND BEARS       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onald L. Crabb                             Dat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ULLS AND BEARS, (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obtained this program from: (Disclosu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a friend        __ Vendor (Name 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BBS             __ Network (Name 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other (________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become a registered user. Enclosed is a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$20 (U.S. Currency). Please send m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ULLS AND B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/or suggestion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 State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you for responding - R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