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ENDOR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ur Mysterious World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roduct of the Trivia Shell (tm)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and Computer Clubs who wish to distribute this software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** MAINE STATE TRIVIA *** NEW RELEASE 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ased on Dan Linton's TRIVIA SHELL Produc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** OUR MYSTERIOUS WORLD * NEW RELEASE 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ased on Dan Linton's TRIVIA SHELL Produc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e you drawn to the unknown? UFOs? Ghosts?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ear-death experiences? ESP? Dreams? Te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your knowledge and have fun while you learn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ings about this world and the paranorm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at you never really knew were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quires Minimum EGA. Supports Mouse &amp; KB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** OUR MYSTERIOUS WORLD TRIVIA *** NEW RELEASE 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you drawn to the unknown? Do the mysterious crop circles of Eng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 you? How much do you really know about UFO's? Ghosts? Near-de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s? ESP? Dreams? The Occult? Reincarnation? Test your knowledg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ve fun learning. This game will surprise you, inform you and ent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its command of the para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atagories Include: Angels, Creatures, Crop Circles, Crystals, Dreams, Gh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iracles, Near Death Experiences, Mysterious Pl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sychic Phenomena, Reincarnation, UFO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uter Typ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8088 (XT) 286 (AT), 386, or 4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mor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40K of conventional memory with at least 590K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aphic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GA graphics required (supported on EGA, VGA, &amp; SVGA card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rom the original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ny and all file modifications are strictly prohibited.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ing to additionally become BBS Distribution Sites should send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n Linton on the Software Creations BBS at 1-508-368-7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, Distributors, Computer Clubs and User Group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oftware product to their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 -------------- As the exclusive copyright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software, Software Creations authorizes distribution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ndors choosing to distribute this software MU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ware Creations. You may do this by sending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catalog along with the registration form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is software product is NOT available fo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ough retail stores or catalogs which sell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n-shareware, commercial software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mission from 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ndors that have purchased REGISTER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ware will be the first t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EW PRODUC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PRES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is sotware product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terial listed in the "PACKING.LST" file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ny files listed in the "PACKING.LST" fi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ssing, then this product is not complet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forbidden. Please contact us to obtain a complet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is software product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documentation files -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st be distributed as a complete 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mall additions to the product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acceptable, provided they do not interfer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ation routine which may have been 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No price or other compensation may be charged for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duct. A distribution fee of no more than US $5.00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ged to cover production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ublisher's name, Software Creations, must appear in all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ENDOR REGISTRATION FOR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IL OR FAX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tention: Dan 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26 Harri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linton, MA. 0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HONE: (508) 368-8654           FAX: (508) 365-7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DDRESS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&amp; ZIP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 Daytime(____)____________ Evening(____)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  (____)_________________      BBS Phone  (____)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ATALOG/BBS/PUBLICATION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DO YOUR PROMOTIONS GO OUT?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OFTEN IS YOUR CATALOG/BBS/PUB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 NEW OFFERS?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APPROXIMATE NUMBER OF PEOPLE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MOTION? (# CATALOGS, # DOWNLOADS, ETC.)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 DATE OF MOST RECENT PUBLICATION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CATALOG/BBS/PUBLICATION ASP APPROVED?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AGREE TO ADHERE TO OUR DISTRIBUTION REQUIR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_Yes     ___NO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SEND A COPY OF YOUR CATALOG, ADS, OR AN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 YOU WRITE ABOUT OUR PRODUCTS TO THE ADDRESS ABOVE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