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CLE'S CASINO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the 1st Alpha release of this game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additions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'Music/No music' optio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+ time shown at main menu for all you players on the go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more general touch-up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 is simple.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ANSI color. If you do not have ANSI install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t also has music. If you do not want music, before load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by animation at any time,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parts to the cas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(Black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(Bet on a number 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a-coin (Bet on heads or 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Where you get dr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really need to know is the basic rules of 21. All the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learn. In this game, there is no 'doubling-dow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'splitting pairs'. Face cards (Jack, Queen, King) of any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 10. Aces are worth either 11 or 1, whichever count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dvantage in reaching 21. The number cards (2 through 10)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ce value. If either two-card hand contains a "natural" 21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 plus a face card or a 10-- the round ends immediately. I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s, you win twice your bet. If it is the dealer's, you lose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over 21, a "bust", you lose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IC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bet on a number from 1 to 6. The computer then 'rolls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, and shows the roll. If the number is yours, a bunch of happy fac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you win your bet. If the number is not yours, you lose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FLIP-A-COIN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real explaining here. You bet on heads or 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HE BA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drinks here. The cost of the drink is subtra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let'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Anymore questions? See the parting messag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