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IVILWAR BATT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merican 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Player Wa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c)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. R. Hut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021 Hutchins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ingsport, TN 37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VILWAR BATTLE SET Version 1.3 is offered a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. You may feel free to make copies of thi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and pass them along to your friends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programs may be copied and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modified form. Users are encouraged to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.CIV data files and create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like the program, you are encouraged to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. Registered users will receive additional scenario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as an addtional "computer-vs-computer"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to quickly assess your own customized scena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, send $10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. R. Hut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021 Hutchins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ingsport, TN 37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VILWAR BATTLE SET Version 1.3 contain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ments and "fixes" to the earlier version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more detailed documentation. Thanks to the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lier versions who provided helpful feed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VILWAR BATTLE SET Version 1.3 is a tactical level wa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 on battles from the American Civil War. CIVIL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TLE SET is an IBM adaptation of a program I wrot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s ago for the Atari computer. It allows you to 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ze, and re-create Civil War bat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hould run on any IBM or clone which can displa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(CIVILWAR uses character graphics only)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 a color monitor to distinguish armies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written in Quickbasic 4.0 (trademark of Microsoft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DOS 2.1 or higher. The program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ied form, so you do not have to have Quickbas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jo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3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2 main program files, 2 utility files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s (identified by .CIV extend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VILWAR.EXE - the main war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VILSET.EXE - the scenari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VILCAT.BAT - used by CIVILSET to update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.CI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VILWAR.CAT - the catalog of .CIV files,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IVILCA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xx.CIV      - battle data files, each repres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ttle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       - complete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4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may be run from a floppy or loaded to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. All the program files should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program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CREATE YOUR OWN NEW SCENARIOS - PLEASE NO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talog file uses a utility program, CIVILCAT.B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s the scenario files alphabetically and stores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VILWAR.CAT. The utility MUST be able to access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from DOS. (SORT must either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game, or be accessible through a PATH state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talog is not properly updated, YOU CANNOT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SCENARIOS. The scenario files (xxx.civ)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, but the game program will not be able to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you suspect this problem, check to see if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IVLWAR.CAT has been reduced to 0 bytes. If it ha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did not find the SORT ut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lution is to either make SORT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VILCAT.BAT or revise it to remove the sort feature.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ed file would have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 *.civ &gt; civilwar.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still work with the program, but the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appear in alphabetical order in the program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CIVILWAR.EXE - main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menu provides you 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 Select player (show the current side sel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s you to toggle between Union or Confe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 Load file (load battle xxx.CIV file o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). A menu window will appea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ing of all the battle scenario fil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aximum of 15 files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. Save file (save in progress battle) Most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play quickly enough that you will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option. You will need to use F10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ptions menu to save a game once it h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Program will use filename '$AVEGAME.CIV'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re is another saved game, it will be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hancements have been made on the 'save g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ature to provide confirmation messag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 and restore process. Also, a fix has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correctly reset enemy visibility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oid problems with stacking units on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. Fight (run a loaded battle file). Sele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 will produce the main battle screen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attle is begun, you may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 by pressing the F10 key when i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 Adjust various gam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. Quit option (allows you to exit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All menus may be used by selecting desir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arrow keys (up/down, 'Home' for top, '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bottom) and pressing 'Enter'. A short c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enter the first letter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. 'Escape' cancels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1 Ga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several game parameters that you may ad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ustomize" your battles. If you select the gam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, a menu will appear which allows you to sel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 the parameters desired. These are set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ation of the game. Unless they are adjusted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 "normal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iculty level makes your opponent either easier or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ght.  If difficulty is low, the enem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ortionately more losses, and is more likely to ret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difficulty level is high, the enemy takes proportio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wer losses, and is more likely to hold his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ibility affects the range at which units can se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 and fire on them with artillery. This is norm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18 spaces (a hex is 2 spaces). (See Section 2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provide some variation in set scenario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to vary the initial positions of units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ing the start position will randomly shif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s slightly (both yours and the enemy's). Thi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 on game file; only the game currently being play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emy is preset with an 'aggression level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his likelihood of moving to engage and att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nsity of his attacks. This can be adjust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emy either more or less aggressive. A more ag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emy will shift to the offensive and launch 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onger attacks. A timid enemy will seek cover,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ker attacks, and play a more defensive-minded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d aggressiveness does not necessarily make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er to defeat, nor does more timidity mean 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er to defeat. Good defensive terrain, coup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 aggressive strategy, can be very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2 Main Bat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ttle screen is divided into 4 zones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�  </w:t>
      </w:r>
      <w:r>
        <w:rPr/>
        <w:t>2 - Armi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�      </w:t>
      </w:r>
      <w:r>
        <w:rPr/>
        <w:t>Summar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�      </w:t>
      </w:r>
      <w:r>
        <w:rPr/>
        <w:t>Dat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</w:t>
      </w:r>
      <w:r>
        <w:rPr/>
        <w:t>1 - Battle Map              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�  </w:t>
      </w:r>
      <w:r>
        <w:rPr/>
        <w:t>3 - Activ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�      </w:t>
      </w:r>
      <w:r>
        <w:rPr/>
        <w:t>Uni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�      </w:t>
      </w:r>
      <w:r>
        <w:rPr/>
        <w:t>Dat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- Messag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1 Battle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ttle map is based on a hexagonal layout, 27 h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e by 20 hexes high, with terrain features sh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graphic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  ASCII   DESCRIPTION              MOVEMEN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  -----   ---------------------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      046     clear or open terrain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042     forest/wooded terrain  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       061     swamp/small stream       greatly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        094     hill/elevation         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</w:t>
      </w:r>
      <w:r>
        <w:rPr/>
        <w:t>176     river/lake/water        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</w:t>
      </w:r>
      <w:r>
        <w:rPr/>
        <w:t>239     mountain                 greatly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       035     fortification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</w:t>
      </w:r>
      <w:r>
        <w:rPr/>
        <w:t>233     objective 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</w:t>
      </w:r>
      <w:r>
        <w:rPr/>
        <w:t>254     village/house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2 Armies Summar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turns remaining in the battle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section of this zone. A summary is given o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ses incurred by each army and the number of turn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occupied the obj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3 Active Uni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ummary is given for the player-controlled uni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, showing unit number, unit name, unit type,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ngth, terrain, leadership, and morale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the unit will next be available for movement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unit is under 'orders', a the message "ORDERS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next to the unit number. The message "DUG IN"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ntrenched units. The unit displayed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, is attacking, is being attacked, or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scanned' by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4. Messag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window provides comments on battle maneu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utcomes as they occur. It also shows when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mputer) is taking its turn. At the very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, the enemy will take a longer turn as he set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all strategy. Afterwards, enemy turns will be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.1 Unit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4 unit types. They are shown on the displ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letter of each type, shown in gray for Confe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 and blue for Union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      Movement    Combat    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   --------    ------- 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antry   average     average    may 'charge' o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ground if morale is 6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gr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valry    fast        good       very good ATTACK o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attack)   terrain; movemen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low if not on op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lear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illery  slow        poor       may fire on unit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   average     poor       increased comba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on adjacent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units; can cancel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of individual unit l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.2 Uni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unit has a number (simply used for referenc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and of no other significance), a name,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umber of men in unit), leadership (10-110), and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-110). Units which have leadership lower than about 50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poorly led, and will have difficulty in mov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at. Likewise, units with morale less than about 50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be very effective, and should be res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. Units with morale lower than 60 can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harge' option. During the heat of battle, mora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dership may go outside the normal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4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your friendly units are visible, but enemy uni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visible. Enemy units do not become visible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within a certain "visibility range" from friendly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ibility range is calculated from a base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(set in the battle data file), and adjust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rrain occupied by both the friendly unit and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. If your unit occupies a mountain or hill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d ability to see enemy units; while occup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st or swamp, it has decreased ability to se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. If the enemy is in a forest, he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icult to see, and your unit must be closer. Enem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into forests may "disappear" from view.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ibility range may be altered from the initia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5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one of your units is ready to mov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 and a short tone will sound. At that poi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sev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5.1 Single Hex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move the unit to an adjacent unoccupied he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appropriate arrow key (numeric key pad)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it may not move directly up or down, the 'up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own' keys are reinterpreted as diagonal 'up' or 'dow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s. You cannot control whether these re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gonal moves are right or left (done randomly), so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generally avoid using the 'up' and 'down' 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hex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ttempt to move into a prohibited hex (occup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er), a tone will sound and the unit will forfeit its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unit moves, it may reveal enemy unit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units that were entrenched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enario (using the scenario editor) may be reluc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from the safety of their trenches. Occasionall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 will not respond to move orders (a messag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 is displayed). Units that are low on morale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poorly led are more likely to do this. (For a mo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entrenchment and its effects,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4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5.2 Movement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hex movement may be tedious. You may wish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units orders to move to a particular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. To do this, press 'M' (for 'move') and a cros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ppear on top of the unit. Move this cursor wit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to the desired destination, and press 'Enter'. You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hen attempt to move to the selected destin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the most direct path. (It will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 the same path you used in moving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). If it is blocked by a friendly unit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hibited terrain (water or edge of map screen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ment order will be cancelled, and the unit will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estinations that are far away, moving the curs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ed by holding down 'Shift' before pressing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. The cursor will then move to the indicate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ge. Pressing the '5' key at the center of the keyp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the curso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 unit has reached its assigned destinati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sh and a tone will sound, along with a messag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arrived at its destination. At that point its or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celled, and it will await furth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units are 'under orders' you will not normall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ccess them, even if you change your mind about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do. The only way you can overcome this is hav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General units cancel the unit orders using the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(See section 2.7.2). This is not 100%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ue to communication breakdowns and stubborn sub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icers). Even if the orders are actually cancelled,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eadership may be reduced in units affected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licts between unit commanders and General unit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cancel orders' option should be used only a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units that have become locked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 General units are your only means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s, you should usually not give them movement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ay, you will be able to access them more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 your units will normally wait for your commands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asion they will decide to move on their own 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generally in an attempt to engage an enemy unit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sighted). Such units issue their own orders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osen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5.3 Battl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'I' (for 'intelligence') and a '?' cursor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your unit. You may move this cursor to get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units that are currently visible. Press 'esc'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ing the cursor over a friendly unit will displ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's current status in the 'active unit data'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ction 2.2.3). This is useful to identify uni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under orders' which may need to be cancelled, or are b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by terrain or combat and not likely to move very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ing the cursor over an enemy unit will reveal the uni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imated strength, and the terrain it occupies (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message window'). This command requires 1 tim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'Esc' will cancel the cursor, so the inquiring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execute whatever order is desired. There is no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ment penalty for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5.4 Wait (R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not wish to move the unit on its turn.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ace bar, and the unit will rest for a few tur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ale is low, it will improve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5.5 Ch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antry units ONLY may double their speed f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s on OPEN TERRAIN only with a 'C' (CHARGE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 in 'charge' mode will be shown with a distinctiv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ASCII 232). While in 'charge' mode they will mov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ice as fast as normal units. If they beco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at, or are attacked by artillery, or move in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pen terrain, they will switch out of 'charge' mod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, each time a unit in 'charge' mode is move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chance that the unit will simply become too t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to charge. Units that are moved until they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red will be delayed in their action for a time whil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. The 'charge' option affects both movement and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creases 'shock' effect of attacks). Units with too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ale will not be able to charge at all until their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switching to 'charge' mode does requi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6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6.1 Normal 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 can attack enemy units in an adjacent hex. To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 to move the selected unit on top of the enem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will appear in the 'Armies Summary Data' z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showing the attack options.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sities of attack are per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            Relative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ght Skirmish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dium Battle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vy Attack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-Out Assault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e 'All-Out Assault' is just that, and tha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relatively sparingly, since it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vy casualties for both sides. You may abort the atta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'escape' key; however, that will forfe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's turn for the current round (the price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ci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your units will wait for you to issue an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. However, they may occasionally attack o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tive. When this happens, you will recei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'Message Window' zone, and the attack intensit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ppear for you to select the intensity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in this section. Pressing 'Esc' will abort th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now, but the unit will miss its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6.2 Artill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tillery units may bombard visible enemy unit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 away, rather than fight adjacent units (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very poorly anyway). To fire the cannons, press 'F'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FIRE') when the artillery unit is given its turn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c' (cent) sign will appear as a cursor. Also,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cannon and the current distance to tar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in the 'Message Window'. You may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e arrow keys (as described earlier fo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ment) to the selected target, then press 'Enter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s of the cannonade will be displayed in the '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' and in the 'Armies Summa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 of the artillery depends on the same fact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sibility (elevation and co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ision-making logic for enemy artillery concentrat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e on closer units, especially units that threa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tillery units (those immediately adjacent)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tillery units tough to overrun, if they have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a (low) probability of artillery explo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lling members of the firing batt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7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four additional commands which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first pressing the '/' (slash) key to display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ing the options. There are short cut keys for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commands as well, which allows them to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having to use the menu. One additional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through the short cut key only ('Q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7.1 Order of Battle ('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can be accessed from the menu described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by simply pressing the 'O' (for ORDER of BATTLE)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gives a detailed listing of all your unit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us, as well as listings of known (visible) enemy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the information for your own units is accurat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approximately correct for enemy units. This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be used to end games where the enem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nihilated. (Section 2.1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also gives the current score for the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7.2 Quiet ('Q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nd effects can be toggled on and off by pressing the '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'QUIET'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7.3 Reconnaissance (Rec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can be accessed through the menu;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rt cut key (the idea is to discourag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). The word 'RECON' will appear in the  'Unit Summa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one, and all enemy units will become visible.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again will toggle out of the 'Recon'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emy units that would not be visible to your uni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7.4 Screen Redraw ('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can be accessed through the menu, or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the 'S' key. This option was includ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development and has been retained i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s clean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7.5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provides a short summary of the commands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you don't have to refer to thi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inder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8 The Gener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eneral Unit has some special abilities that ar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bed in a separat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8.1 Combat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General unit greatly improves the fighting 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acent units. However, you must be careful i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gaging General unit itself, since it is usually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ak (which reduces combat effectiven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8.2 Cancel Order ('X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times in the thick of battle you will have units eng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combat (and not moving) or with movement order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 to redirect. To cancel existing orders for all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ts, type 'X' when a General unit has its turn.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confirm that orders are being cancelled. Once cance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be given the chance to issue new orders to each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complied. As described earlier, this is not 100%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ome units will ignore it) and may cause mora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dership to suffer in units that do com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9 Passage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notice that you will not get to give or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y unit on every turn as the game progresses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some of the units have different movement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.g., cannons are slow and cumbersome), are mov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terrain (such as swamps versus roads)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ing different distances (single hex versus multiple h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destination). In addition, some units are under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ther are not. Finally, some units hav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dership and morale, which allows them to respo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pidly. All these factors are considered in determi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nit has completed its old orders and is ready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9.1 Re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erties have been taken with time, distance, mov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t attributes in the scenarios provided, in th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simplicity. In the included scenarios, a time un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considered about a 1-2 minutes. Hexes ar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150 yards each, making game map about 2 miles (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5 miles (wide). An infantry unit can travel at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e 10 hexes (1 mile) in about 40 turns (20 minutes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harge" mode an infantry unit can travel at tw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 pace (for short distances only)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 2.5.5. Civil war artillery pieces we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ed, but a range of about a mile (20 spaces 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xes) is not unreasonable (with most of actual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ly done at targets that are closer). Unit str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ntended to be relative approximat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these factors can be modified as desired, ei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gn of the scenario, or through the gam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10 Battl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10.1 Normal Battles - Time and Local 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units become engaged in combat, they ar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locked in place', and their ability to respond to ord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uced. They also are more likely to act o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tive, to renew the battle without any order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also Section 2.5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10.2 Factors Affecting Battle Out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imary factors affecting the outcome of batt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ctor                         Relativ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               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nsity                    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t Strength                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t Leadership                Moderate (major if very 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t Morale                    Moderate (major if very 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rain *                      Moderate (major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ondi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avalry in swam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t Type                      Moderate (major if Arti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or General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irect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in com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acent General Unit          Mo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UCK                           Slight-Mo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acent Friendly Unit         S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NOTE: The terrain occupied by each unit is consi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usting battle outcome. A unit is at a disadvantag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amps, but is at an advantage in forest or hill hex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t is at a considerable advantage on mountains or in f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xes. Cavalry and Artillery units are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dvantaged in swamps, and somewhat disadvanta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ests. Entrenchment (if any) is also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enched units in a bonus in addition to any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10.3 Resolving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resolving the battle, the attacker goes firs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ender. When the attacker is attacking, the def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rain is used in determining defender casualties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ender returns fire, the attacker's terrain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rmining attacker casu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acking is risky business, since the attacker must ex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mself, while the defender can take advantage of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ver is available. Thus, attackers will general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ortionally more casualties. The resul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as the battle progresses in the 'Armies Summa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and in the 'Message Window'. Morale of armi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e will de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10.4 Pull Back (Retre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unit takes particularly heavy casual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dership and morale are appropriately low, it will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ull back. When this happens, the unit attempts to re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one of the 3 hexes furthest from the attack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ed hex must be an unoccupied hex. When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empts to pull back, a message will appear and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ppear in purple. Morale suffers when armies ret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times the enemy unit will have to retreat as well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 of the heavy losses it has taken. In some instanc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t in a battle will have to retreat while the oth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take particularly heavy losses. In these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ctorious unit may advance to pursue the fl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t. Morale increases for the pursuing units when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le to pursue an enemy in this manner. Leadership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rove, as the commander hones his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pulling back means exposure to enemy fire, uni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 additional casualties when they decide to ret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ts that are cut off and unable to retrea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icularly heavy additional losses in the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ched retreats will also reduce effectiveness of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d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10.5 Artillery (Cannona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acks by artillery (cannonades) are a special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bat. The outcome depends on the strength of the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t, the strength of the defending unit, the terr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uck. Given the more uncertain nature of this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bat, the outcomes are more variable. However, in the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it will cause considerable damage. Cannonad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ts immediately next to the artillery uni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ice the normal damage, as the defenders receive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e at pointblank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10.6 Killed L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asionally, the unit commander himself will be k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attle. When this happens, a message to that eff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ar in the 'Message Window'. The leadership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w leader will be displayed. Unfortunatel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ually (but not always) be lower than the dec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10.7 Annihilated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asionally units will be eliminated from the batt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nnounced in the message window, and the op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warded 5 additional victory points annihilating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11 End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11.1 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uration of the game is set in the scenario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ed by using the CIVILSET program (Section 3).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continue until the preset time limit has expired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 provision for regularly checking the stat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rmine if one side is completely annihilated (no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battles with any semblance of reality). Howev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ce this check by selecting the 'Order of Battle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bed in Section 2.7.1. In running this report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rmined that one side is wiped out, the game wil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11.2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end of the game, the final summary statis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n along with a final score. The scor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ied, based on user feedback. There is les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n for holding the objective on the las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difficult to reflect the many factor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. The scores should be looked on as a rough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used for comparison with previous scor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ore attempts to combine a number of factors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all evaluation. Do not become discouraged if your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low for some of the historical scenarios -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tles were very unbalanced in real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ore results from several fa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ctors That Increase Your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emy casu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ach turn you hold objective (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nus for holding objective at end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liminating enem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fficul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ctors That Decrease Your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r casu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ach turn enemy holds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emy eliminating your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CIVILSET.EXE - scenari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1 Editing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VILSET allows you to create, modify, and sav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enarios. A scenario is a combination of battle map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rain features and objective) and armies.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xxx.CIV) files are saved as "flat" ASCII files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actice you may choose to use a word processor 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 to directly modify the files. Likewise,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(CIVILWAR.CAT) can be edit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. Scenarios - Battl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in menu gives you options to create, load, sa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y battle scenari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.1. Ini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zeros all army units and provides a blank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p (all 'clear' hex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.2 Load Batt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provides you with a list (up to 15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xx.CIV battle data files that are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, to allow you to select one to load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on is done via menu, as described in CIVILWA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1.(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.3 Save Batt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saving the file, you will be prompted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tle name and time limit (Section 3.5)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ready done so. You do not need to provide the .C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der. The file catalog is updated whe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d. Messages will advise you of the status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 and catalog update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NOTE: BE SURE THE DOS 'SORT' UTILITY IS AVAILABLE F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THE EDITOR TO ACCESS. OTHERWISE, THE CATALOG FILE WI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BE DESTROYED AND YOU WILL NOT BE ABLE TO USE YOUR NE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SCENARIO WITHOUT CREATING A NEW CATALOG FILE. IF YOU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CATALOG FILE IS LOST, YOU MAY CREATE A NEW ONE (THOUG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NOT ALPHABETIZED) BY TYPING THE FOLLOWING COMMAND A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THE DOS PROMPT: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</w:t>
      </w:r>
      <w:r>
        <w:rPr/>
        <w:t>dir *.civ &gt; civilwar.ca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3 Map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allows you to move the cursor across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p (see CIVILWAR Section 2.2) to place the terra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bed in CIVILWAR Section 2.2.1. To select a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type the letter (lower case) of the one desired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 the cursor (arrow keys) to the desired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'Enter'. If you press 'R' (for 'Repeat') while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 is selected, you may continue to plac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 by simply moving the cursor. This 'Repeat'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you to quickly draw large repetitive map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'R' again will toggle out of the map mode.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iver/lake) hexes do not permit the 'Repeat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movement is described in CIVILWAR Section 2.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 for water, map features take up only one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. Water hexes actually occupy 3 spaces;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 provided when you place water hex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ish to remove a water hex, you must use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r to clear, since it removes 3 hexes (the 'clear'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will remove only the central 'water' 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e scenario will not work properly unless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ctly 1 obj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ust use the 'Esc' key to escape from the ma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 menu when you have finished editing you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4 Arm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initial menu to access the army edi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ly placed army units (if any) will be display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then have the option to add new units, edit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ts, or remove existing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 also allows 1 letter 'short-cut keys' for plac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ing of units. For instance, 'C' will place a caval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t at the position of the cursor. A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short cut keys' can be accessed by the help menu ('/'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, a status line is provided to show unit inform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ing the cursor over a unit (do not have to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4.1 Add New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 the cursor to the desired location for the un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'Enter'. A menu will pop up indicating you 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lace an army. To place the army, select the arm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cursor, and press 'Enter'.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the name of the unit. After you enter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, press 'Enter' and the unit will be displayed.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ributes are set at default values. If you wish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, you must edit the unit (see 3.4.2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ish to place an army in the location shown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ide (Union or Confederate) other than on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 the cursor to the portion of the menu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side and press 'Enter' to toggle to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then place the army typ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side has a maximum of 20 unit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ing. There is no restriction on number of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given type. The current number of units of each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 strength of all units is shown for each side as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placed or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asionally the screen will need to be redrawn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ts that have erased during the edit process. A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 is provided 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4.2. Edit Existing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dit a unit, move the cursor to the uni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Enter'. You will be given the option to edit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elect to edit, a window will be disp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t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de and number:  Rebels  numbered  1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ankees numbered 21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ength -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750 for infa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500 for caval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00 for arti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00 f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ale     (default is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dership (default is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delay before first action (default is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hange an attribute, select the desired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menu. Strength, morale, and leadershi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ased by pressing the + key (following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); they are decreased by pressing the - key. Uni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changed by typing in a new name at the promp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not change the unit side - if unit placed is for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de, delete it and place a new unit for the correc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4.3 Delete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ng the 'DELETE UNIT' option from the edit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 the unit. This is useful to reposition uni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 incorrect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4.4  Cancel Edit (Selected 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cancel the edit of the unit selected by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Cancel' option on the menu. (Alternatively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Esc' to canc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4.5 Entren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ts can be 'entrenched' using the editor. Compu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led units that are entrenched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enario will hold their position during the game. Hu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led units that are entrenched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enario may refuse to leave entrenchment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dership/morale is low). Even if units follow or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entrenchments, they require extra time to do so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ts are un-entrenched, they cannot be re-entrenc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 (though you COULD save the game and re-entrenc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ditor). While entrenched, units will fight at a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 addition to any terrain bonus) if attacked. Entre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tillery units will still fire, but are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enchment defensive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4.5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'Esc' to return from 'Edit Armies' to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 menu to save the scenario or modify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5 Battle Name and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e a name for the battle to be display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p. This is simply a title line, and is no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. Do not use commas. A suggestion is to use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ust also select a time limit (number of turns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THE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r scenarios are included with this package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d the opportunity to visit all the battl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resented by these scenarios, to get a "feel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rain and the problems faced. Several of the referenc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listed in the bibliography. I welcome your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1 GETTY1.C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day of Gettysburg, situated nor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wn. The Confederates will be on the offensive,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the Union forces back to Cemetery Hill and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bjective there. To the northeast, Early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s for Barlow's forces, and poses a real thre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metery Hill. In the north, Ewell has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ces, but leadership and terrain will make it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follow up on victories. There will be bitter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west, as tenacious Federals try to hold ou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th's "Iron Brigade" and Pender's crack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2 GETTY2.C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cond day of Gettysburg finds Longstreets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ying to circle the Union left flank to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ctive on Little Round Top. Union forces are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ded in the center of the screen (peach orch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at field), and will have difficulty figh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y back to safety. Artillery on both sides causes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sses, but Federal artillery is especially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Cemetery Ridge. Fighting will be inten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l's Den, as Law and others try to dislodge Chamber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H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3 SHILOH.C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ttsburg's Landing on the Tennessee River is the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key to the scenario. Confederate units wil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the rough terrain to face Prentiss and his arti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Hornet's Nest. Union forces will take some tim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ganized, and will welcome the supporting artillery fi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unboats Lexington and Tyler. Lew Wallace's 'l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2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vision' will arrive late in the battl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ength to the Union 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4 STONE1.C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day of the Stone's River battle found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on general Rosecrans and the Confederate general Bra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ning to strike at the other's right flank. Bragg s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. Hardee's troops in the lower left of the scre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mentum, and Wharton's cavalry unit can move quick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olling countryside. The objective is on the Nash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ke / N&amp;C Railroad line (near Rosecrans HQ). Union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regroup and use the superior firepower of Mendenha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tillery (some 57 guns in all) to stop the Rebel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ederates must move quickly to the objectiv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enario is a brief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gle, Paul M. A Pictorial History of the Civil War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rden City, New York: Doubleday, 19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urchill, Winston S. The American Civil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York: Fairfax Press, 19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rk, Champ. Gettysburg : The Confederate High 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exandria, VA: Time-Life Books,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vis, William C. Gettysburg, The Story Behind the Sce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 Vegas, Nevada: K.C. Publications, 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nnigan, James F. How to Make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York: Quill, 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to, Charles. The Golden Book of the Civil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York: Western Publishing Company, 19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rn, Stanley F. The Battle of Stones 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risburg, PA: Historical Times, 19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rdan, Robert Paul. The 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hington, D.C.: National Geographic Society, 19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ord, Wiley. The Battle of Shil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risburg, PA: Historical Times (National P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ice), 19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2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I N D E 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Commands ('/')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ssiveness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llery                    6,  9, 12, 13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ing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s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el orders ('X')          7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valry                      5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 Command ('C')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(More Options)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(Charge Infantry)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(Fire Artillery)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(Intelligence)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(Order of Battle)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  (Quiet)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(Editor Repeat)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(Screen Redraw)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(Cancel Orders)     7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(Main Menu)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iculty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ation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ench                     5,  7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oded Artillery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 Command ('F')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                     9,  7, 11,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antry                     5,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lligence Command ('I')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ed Leaders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ership                   6, 12, 13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ership (Retreating)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Menu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, Using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ale                       6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ale (Retreating)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Orders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ive                   15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of Battle ('O')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                   5,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2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                    2,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et Command ('Q')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ity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n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Key ('R')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Main Menu (F10)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Redraw ('S')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Cut Keys (Editor)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(DOS)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ing Cursor Moves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ain grpahics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Limit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ility                   4,  6,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Command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