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ivil Wa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IVIL WAR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IVIL WAR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tween 1861 &amp; 1865, 11 states asser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ght to secede from the Union. The Civil W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followed will always be an inter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t of our American History. Explore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meet the soldiers in Civil War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IVIL WAR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1861 and 1865, 11 states asserted their right to sece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. The Civil War that followed will always be an interesting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's history. Nine-year old soldiers, infantry women dressed as m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of the Congressional Medal of Honor will make Civil War tri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-have for history buffs. In the North or in the South, play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trivia and learn about our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gories Include: Women, Confederate Army, Union Army, Jefferson Dav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 Navy, Battles &amp; Skirmishes, Abraham Lincoln, Union, Confe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