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4                                  APRIL 20, 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NIGMACROSS 1.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IGMACROSS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ENIGMACROSS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normally to correct any input errors. Use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to previous definitions. You have a maximum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. You can press PGUP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You can change any clue by backspacing and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YES to jump to the first undefined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 on NO to begin Autoclue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lue begins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s you may have left undefined. "Click" on YE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Clue Word. If all words have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MORE CLUES appears in the Clue Defini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turns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S. It is expected that you will be using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with ENIGMACROSS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CROSS printer drivers all print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a complete puzzle on a single pag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with the proper numbering and cross refer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acrostic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lus $ 0.75 shipping for a total of $25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3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