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quest Version 1.6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new maps for Conquest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25 new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inch disk (only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or 3 above)                      +$ 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America)         +$ 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dford, MA 01730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