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id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** KIDS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** KIDS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your children whiz kids? Well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after a round of this game! Gear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children ages 10 &amp; up this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ep them busy for hours learn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having fun. Have a game of Kids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 KID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your children whiz kids? They will be after they play a few r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! Designed for children and geared to help them learn whil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Kids trivia is a must-buy for Christmas, birthdays or any occa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ll play the game over and over again just to find out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jects. They'll learn about everything from the first man on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kespeare's occupation, to the monkey that lives with a man in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Include: Famous People, History, Business, Science, TV,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orts, Movies, Foods, Cities, States, Nature,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ickname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