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s ...             A N I M A L   Q U E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, you are about to experience Nature through very different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QUEST is a Fun Game for any age.  First you select what anim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become and then you try to cross your habitat collecting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Tokens as possible by capturing your prey while avoi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ators and outsmarting your Compet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QUEST is a never ending adventure in the fascinating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.  All animals are placed randomly at different screen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game is unique and unpredictable, challenging you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QUEST is also a realistic simulation of Food Chain Ecolog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of the game are based on factual Prey and Predator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uly Educational game that balances Gaming with Learning. 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you must first learn what is your prey and who are your pre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QUEST features three Different groups of animals to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ern Forest Animals, Ocean Animals and Jungle An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Difficulty Levels to choose from, each providing increasing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ing games,  score-keeping, on-line help, easy Icon-ba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and extensive information on each animal and plant.  Its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and realistic sound effects will surprise you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: IBM PC or compatible, 512K of memory, EGA or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: Super VGA support, Mouse support and Sound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IMAL QUEST source code, object code, library images and manu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or on disk, are (C) copyright 1991 by Alive Software,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  Concept and Game Design by Bill Dedes and Nancy Ay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......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............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............   SYSTEM REQUIREMEN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.............  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.................   GAM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.................   DOCUMENTATION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.................   SHAREWARE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 and it 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ill  work  correctly in any or all  situations.  No 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be assumed for direct or  consequential 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.  The only claim  Alive Software  makes is 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 intentional bugs or  fatal errors in any  original cop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you received directly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                    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L QUEST is distributed as Shareware: if you like the progra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like to receive the latest version, additional games,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support and Mouse support, please become a registered user.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int file  ORDER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ALIVE.DOC   ........... Text, other Alive Softwar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AQ.DOC      ........... Text, Documentation ( This file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README.DOC  ........... Text,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ORDER.DOC   ........... Text,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AQ.EXE      ........... ANIMAL QUES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AQ.LST      ........... List Of g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AQ.GGL      ........... Program Graphics an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 SETUPAQ.EXE ........... Setup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 FOREST.GDL  ........... Data for Gam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 FOREST.GGL  ........... Data for Gam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of  this program  is encouraged as long as  the 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inciples are observed:  All of the above mentioned 10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included in the distributed disk and should not be alte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.  Alive Software  authorizes the  distribution  ONLY of the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mentioned files. Any additional picture files will be distrib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o Registered users Exclusively and Directly by Alive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rchiving this program for  BBS use or  library use,  please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and use the name: AQUEST1, ( for example: AQUEST1.ZI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provide consistency for futur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          SYSTEM REQUIREMENT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:  IBM PC or compatible with 512K memory, EGA or VGA ( 16 colo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: * Super VGA Graphics card with 512K Video Ram and monitor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play in 800x600 resolution: ATI, Genoa, Paradise, Tse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s, Video 7  or compatibles are suppo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ound Effects support for AdLib, Covox, Sound Blaster, S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er, PC speaker and Tandy SL/TL internal soun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                      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start the game you must run SETUPA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The SETUPAQ program will try to identify your Graphics ca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the appropriate option.  Select a graphics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Select the sound board or no sound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Then select the pointing device option, Mouse or Keyboard.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, a mouse driver program must be installed beforeh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 Finally select Save Setup.  This will create a batch fil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.BAT   The purpose of QUEST.BAT is to simply pass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preferences to the program, without you having to d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time you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                       GAM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 GEN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:  Use the Up, Down, Left and Right arrow keys to move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 and press &lt;Enter&gt; or &lt;Spacebar&gt; to sel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 :   To select an option just point the mouse cursor on i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  To start the game just type  QUEST  and press &lt;Enter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   All of the ANIMAL QUEST files must be  present at your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drive and directory, otherwise  you will get an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will see the opening screen and hear the music theme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 key or press a mouse button to skip through it next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select the animal group to use: Forest, Ocean or Jungle anim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 are ready to enter the animal King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GAME    Then you select which animal you like to become from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  Levels of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asy Level:  These animals are Strong or Fast predators and ther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have few or no enemies. In this Level just  follow, your hu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incts. This level is recommended for young children or beginn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Medium Level :  These animals are mini predators with some enem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mpetitors, so it takes more logical thinking to stay al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Difficult Level : These animals are at the bottom of the Food ch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refore constantly fighting for survival.  Try this Level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Challenging game.  You are neither strong nor Fast.  Your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apons are your intelligence and your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                       CONTR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QUESTIONMARK :  On-line help explaining the game and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F1-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--:  Food Chain information about animals and pla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CHAIN     :  Select this option and point at any animal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F2-----------:  board to learn about its prey and pred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--:  Facts about animals, plants or places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ZOOM LENSE :  game habitat.  Exploring facts about the animal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F3-----------:  essential for learning and playing the gam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MUSIC NOTES :  Toggles the sound ON or OFF, if sound was activ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F4-----------:  to 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--:  Toggles the Grid ON or OFF.  When the Grid i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FENCE     :  game plays like a board game, so you can focu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F5-----------:  logic.  When it is OFF the game plays faster, like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ade game.  Grid ON is recommended for beg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THUNDERBOLT :  Breaks the current game and starts a new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F10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STOP SIGN  :  Quits the game and exits to the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ESC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                   THE AIM OF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one of your favorite animals and try to survive, capture as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y animals as you can while avoiding your predators.  Every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an animal you get Energy Tokens ( Calories ) .  When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d by a predator you loose twenty Energy Tokens, so the only penal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at your final score will not be as high.  You move from West to Ea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ach the end of a screen you move to the next one. 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of twelve screens to cross.  In the last screen your famil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ing for you and the highest scores are recorded in the Hall Of F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ING :  Your current Score is displayed at the  bottom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cumulated Energy tokens stack up until you have collected over 6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are fully Energized and can move Diagonally as well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rising your prey or escaping your enemies mor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Don't overlook the importance of the "skip a turn" option.  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you are stuck or when any other move will result in your cap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skip a turn",  for keyboard use: press &lt;Spacebar&gt;, for mouse u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your animal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If a predator blocks your path, get close enough, so when it fo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, try to lead it away from the path, turn around and escape.  If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ne predators are near by, try to distract them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                ANIMAL QUEST'S  GAME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Redeeming value: you Play and Learn facts about basic Ecolog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encourages exploration of Nature and further rea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Positive and Socially responsible:  Depicts Conflict but no Viol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dentify with the animal's struggle to survive by selectin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l you wish, except Man (This would defy the purpose of the g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Extraordinary use of Graphics and Sound to create the illusion of lif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 Challenges your Logic skills, not your mechanical reflex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) A Game for any age:  Select a level according to your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              DOCUMENTATION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have a printer,  please print out and read this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AQ.DOC   Simply type:   COPY AQ.DOC  PRN    at the  DOS 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s of this program (c) Copyright by Genus Microprogramming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bliography; Western Forests by Stephen Whitney, The world of fish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co De Carli, Encyclopedia of The Animal Kingdom by Mauri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ert Burton, Great Book of the Animal Kingdom by Arch Cape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              SPECIAL NOTES FOR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L QUEST is distributed as Shareware, that is, you can try it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buy it.  Here is a list of benefits you get by ordering the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L QUEST series from Alive Software for ONLY $  22  ( U.S. Dolla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GET THE LATEST ENHANCED version of ANIMAL QUEST which includ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EAN ANIMALS:   Dive into the unexplored waters of Australia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  Exotic world of fascinating and unusal marine anim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its you.  Be a playful Blue Dolphin or a Great White Shark, me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culiar Clownfish, Seals, Angelfish, Swordfish, Viperfish, Eagle R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rfish, Eel, Seahorse, Sea Anemones and many other aquatic cr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NGLE ANIMALS:  Lions, Cheetahs, and Leopards rule the Jungle, but w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  out for the poisonous spear of the Pygmy.  Elepha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rdvarks, Gorillas, Termites, Buffalos, Zebras, Hyenas and many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 the sounds and sights of the Tropical Rain For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ST ANIMALS:  The Latest version of the Northern Forest anima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  Enhanced with Sound effects and detailed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GET MOUSE support for a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GET DIGITIZED SOUND EFFECTS and drivers, for animals that vocaliz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lfs howl, Lions roar, the Hunter shoots, Whales sing, Bears, Frog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gers, Rattlesnakes etc, make sounds as they capture prey.  N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dd sound dimension to the visual one.  You can hear the anim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ly, either through the IBM PC speaker with no extra hardwar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one of Sound Card options listed in file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GET ZOOM GRAPHICS.  Due to the large size of the High-resol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om graphics, this Shareware version does not include all the Z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shown when the "Magnifying glass Icon"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er VGA graphics support comes with all the additional game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es. We currently support most of the major Super VGA chipsets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README.DOC for a complete list of all supported Super 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ith your order , you will also get more FREE Shareware from Al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ur catalog, newsletter, new product announcements and 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ered users Get TECHNICAL support through phone, mail, E-mai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BBS.  If ANIMAL QUEST is supported by many users, we will add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l habitats to this series in the near future.  Such as Swamp anima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tic animals, Desert animals, Insects or other ones suggest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formation print or list our catalog, file ALIVE.DOC.  It inclu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descriptions of our programs.  For additional infor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o: ALIVE SOFTWARE, P.O. BOX 4004, SANTA CLARA, CA 95056   U.S.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Prodigy E-mail to the programmer, Bill Dedes,  ID #  RGCP9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formation on how to contact us or on how to Order, print or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ll out our order form  ORDER.DOC  and mail or fax it to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k you for Supporting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