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  1992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this game you must have a mouse and E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l files are unchanged. If you like thi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 more than 10 days, a donation of $5 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 Once in the game, just click on a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uestion, and click on the answer choices o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your chosen answer. First player to 1000 points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at any time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 : </w:t>
        <w:tab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Willy   c/o  Shattered Dimensions BBS  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