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2.0   Octo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ls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2 Bisho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-6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, yuck!  The flies are swarming into the house.  A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your trusty fly swatters (in limited supply unfortun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atever else you can find around the house you ar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le the insect infestation.  Yet for every fly you sw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like more just pour in.  There's only one solution...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per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is an action game with multiple rounds of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on each round is to swat the Super Fly itself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nd presents different obstacles that make it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end the insect menace.  In additio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y swarm you'll run into a variety of other insec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get i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shouldn't require much instruction to pla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strategy involved especially as you get furt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and the bugs get smarter.  Your main obj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to swat the Super Fly which will advanc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round.  The Super Fly looks distinctly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lies so he's not hard to find.  If you're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you'll want to jump right into the g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ding through instructions.  There's no reason not to;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games and then come back here for some tip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runs in 640x350, 16 color graphics mode so a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video card and monitor is required.  Play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so no other special equipment is requir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lay with a mouse or joystick though the keyboar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 is distributed as Shareware -- this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before you buy it, but if you continue to use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pected to register.  When you registe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version you have (it's right on the title scre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also be interested to know where you got it from. 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put your name and address on your letter!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registration form in the file "orderfrm.txt"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ile to your printer, fill it out, and mail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print an order form from within the game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Help function (hit the F1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not familiar with the Shareware concept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"sharewre.txt".  The registration is $15, for 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 a disk with the latest version along with a set of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help you win the game.  Or for $22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uxe" version which includes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in a binder with printed instructions.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2 shipping with your registration, or $4 for the delu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 shipping outside North America.  If you need 3.5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mention this on your registration; there is a $2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for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in the U.K. you can register through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  Please print the file "ukorder.txt" for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ady to go or just send #12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Xevious BBS (PCBoard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00/1200/2400/9600/14400 HST/v.32, 8N1) at 508-875-36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a C)omment to the sysop to reach me.  Xeviou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icial support BBS for all my software and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ways available for downloading there. 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conference for people to exchange game tips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.  J)oin conference #31 and check out the latest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check B)ulletin #1 for the list of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reach Xevious through RelayNet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board in your area send a routed message to me 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would be the best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that's not available try TPascal, Games or eve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also available through CompuServe's email system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to me at 71020,2613.  Or join me and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 in the Shareware forum (GO SHAREWARE). 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each me at 71020.2613@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LAYING THE GAM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nal object of SuperFly is to eliminate the in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sion in your house.  In shorter terms, though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mply to make it from round to round with your sw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act.  To do this you must seek out and swat the Super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ing surrounded by th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art SuperFly by running the file fly.exe,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ype "fly" on the DOS command line.  SuperF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ommand line options.  The firs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sound (you can later turn sound back on using th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, Sound On/Off option).  Use the option " -s"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Another option lets you set the level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option " -d#" where # is 1 for normal difficulty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dvanced and 3 for expert. 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levels within the game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select your control device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Use " -k" to select keyboard, " -m#" to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 -j" to use a joystick.  When selecting the mo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, optionally, also select the mouse sensitivit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setting the sensitivity with the F6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game.  Use a number between 1 and 5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; 24 is the default value if you don'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For example, using " -m50" would sel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aximum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select your control devic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be prompted for your selection before the gam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o start the game normally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command prompt.  To start the game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y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multiple command line opt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y the game with sound off and at expert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y -s -d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  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#  Difficulty level is #, where # is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  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j   us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#  use Mouse; if # is included, set mouse sensi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, where # is between 1 and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core 10 points for each fly you swat.  Later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e additional types of bugs.  Roaches are wor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.  Spiders are worth 40 points; if the spi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ying down webbing you get an additional 10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web section he had placed.  A caterpilla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during the game.  Swatting him earns no poin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an extra swatter.  When you swat the Super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get a bonus and go on to the next roun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gnize the Super Fly because he is green where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es are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lso bonus rounds that come after rounds 5,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There are no tricks here.  The object is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vive as long as possible before being surrou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 Fly will not appear so just swat bug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.  The normal scoring per bug is in effect for th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 so you can really add to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L OF F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game the high score hall of f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along with your score.  If your sco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ten you'll be prompted to enter your nam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ist.  The hall of fame is in the file "flyofame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you ever wish to clear the high score list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do is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view the hall of fam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y pressing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start of the game you have a supply of thre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tters.  You must use your swatter to swat the f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bugs that appear.  Use the arrow key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your mouse or joystick) to move your swatt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nly move in four directions (left, right, up,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bugs can move in any direction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in some rounds you'll find screens that the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o through but you can't.  To swat a bug you m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o it and then hit the arrow key that would 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 the bug.  The swatted bug remains on the scr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tacle which you must then a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a mouse you just slide the mouse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move or swat.  Using a joystick you just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ystick handle in the direction you want to move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either joystick button will make the swatter m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speed for bet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n't necessary to swat every bug you see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al is only to swat the Super Fly so that you can go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ound.  The Super Fly does not appear righ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round, though, so you'll have to sw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until he does finally show up.  Once the Super Fl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actually be better not to swat other bugs, a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s the number of bugs on the screen and makes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 to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ood strategy is to try to swat bugs so the bodi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; the idea is that the swatted bugs should lim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ments as little as possible.  Try to keep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lear if possible.  Also make sure not to blo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ances, because if the Super Fly can't get in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swat him and move on to the nex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 during the game a caterpillar will appea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t to earn an extra swatter.  When your swatters ru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s over.  You lose a swatter whenever you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ed, whether by bugs or by walls.  Thus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keep from getting trapped i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ounds will have additional objects that may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der you.  Be sure to pick up any it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on as you swat the Super Fly you'll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.  If you get yourself completely surrounde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start the current round over again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ill have swatters left.  If you get in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an impossible position, you can abandon your sw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itting the "A" key.  This has the same effec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s had surround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Fly has a number of options that you can use.  M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t any 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(F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some basic information on playing the game, hit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at any time.  A one screen help message will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s the basic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elp screen you can also choose to view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nstructions (the file you're now reading).  Hit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the game documentation.  Then use the Page Up,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p or down arrow keys to move around withi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use the Home key to go back to the beginning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go to the end.  Hit the Esc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rint an order form by hitting the "P" key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where your printer is connected (e.g., LPT1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elect the correct answer by hitt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key.  If in doubt, try using the default ("PRN")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 (F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F2 puts up a single screen that provid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game, the author and how to register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ey to clear the inf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On/Off (F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F3 at any time during the game will toggle the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 You can use the option whenever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disable sound when starting up the game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ption; see the section on Starting The Ga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Rounds (F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only be used at the very start of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've moved your swatter.  Many experienc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ind that after a while the first few rounds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edious as they've played them so many times they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er a challenge.  Using this option you can skip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nds.  This will effect your final score to some ext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as soon as you finish the first round you sk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warded the bonus points for all the rou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Difficulty Level (F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efaults to "normal" difficulty level. 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hallenging game, use the Advanced or Expe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levels will require you to swat more bu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to the Super Fly but you will also get higher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inishing a level.  You can also select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a command line option; see the section o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for details.  The level you set remains a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to game until you change it and you can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y level at the start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ouse Sensitivity (F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only available if you're play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.  Because each mouse is different, and each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, it's desirable to be able to control how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responds to your movements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itivity lower will require you to move the mous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lation to how far the swatter mov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ing the sensitivity will naturally do just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experiment with different sensitiv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an greatly affect the difficulty of the g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t sensitivity through a command line option;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 Starting The Ga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Keys (F7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mand is only available if you're play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.  Not everyone likes playing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're left-handed you may prefer us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left side of the keyboard.  Whatever your reas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n't like the default keys for swatter movement,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bandon swatter you can change them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all of Fame (F8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t a high score you are automatically shown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ame at the end of the game.  If you want to see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 list at any other time just press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 to DOS (F1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temporarily break to DOS without qu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just hit F10.  When you're done, type "exit"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back in the game right where you left off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at you have sufficient extra memory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work there probably isn't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 Swatter (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during the game you will find yourself in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hopeless yet you are not quite completely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es so the game will not automatically end the 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 get in a situation like this, hit the "A" key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watter.  If you have any swatters left you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ound over again just as if you had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Game (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pause the game for any reason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bar.  The game will remain paused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Game (E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d the game and exit to DOS at any time,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ape) key.  You'll be asked if you want a new gam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NOTE TO USERS OF SUPERFLY V1.0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consistant complaint I got about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uperFly was that it was "too hard".  I don't know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the game several times during testing and I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who have finished it as well, including one se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boy who did it completely by himself without the hin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what I've done is make the default ("normal")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easier.  Level 2 ("advanced") is equivale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in v1.0.  Level 3 ("expert") is now equivalent to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REGISTRATION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member that SuperFly is not free software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hareware you are expected to pay for it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it a reasonable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price for SuperFly is $15, for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by return mail a copy of the latest version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hints and another Shareware gam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uxe version of SuperFly is also availabl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orage case, printed manual plus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 This version is available for $22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software in the regular and deluxe version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include $2 shipping/handling with your ord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$4 for the deluxe version or for shipp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th America.  If you need 3.5" disks please include an extra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INCLUDED FIL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included in SuperF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EXE        The runn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PIC        Pictures used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LOGO.PCC    Mor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PCC     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HFLY.PCC    More of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PCC       More of title scree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.PCC     Control device selection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FRM.TXT   Ready to prin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ORDER.TXT    Order form for UK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RE.TXT   Information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Brief program description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TXT     Information for disk vendors, etc., o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TXT        A brief description of the game and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from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pass this program along to friends, gi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groups, upload to BBSes, etc.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who continues to use the game is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files MUST be included when 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chive the program for distribution through BB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ame SFLY20.ZIP (or .LZH, .PAK, etc. as appropri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THANKS TO...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Dick Olsen for providing the inspi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Fly.  Dick has now come up with the initial id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f my games.  Also thanks to Greg Lanoue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ideas as well as for creating sev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and insects.  Thanks also to David Pabs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 that are included in the game.  Finally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ll those people who helped with the testing of Super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DISCLAIMER OF WARRANTY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sold "as is", without any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r any other warranties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 Because of the many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 into which this program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tness for a particular purpose is offer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ASSOCIATION OF SHAREWARE PROFESSIONAL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duced by Nels Anderson who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sure that the shareware principle works for yo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nable to resolve a shareware-related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 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embers' 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45 Grover Road, Muskegon, MI 49442, USA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via email to ASP Ombudsman 70007,3536. FAX: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AVAILABLE SOFTWAR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ftware which I've either written or con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JONGG:  Solitaire game played with Chinese tiles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 and Hercules graphics; mouse optional.  Se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ecember 1988 "PCWorld" and April 1989 "Comput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tile sets are also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ATCH:    Tile Match is another solitaire game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ful tile sets originally created for Mah Jon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's based on concentration solitaire or "memory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s a wide variety of features.  Play it solit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the computer or with up to f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TREK:   Space strategy battle game, using hi-res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d on the classic minicomputer game.  Wi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Brand Software's 1988 software contest.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 game of its type by "Shareware" magazine, July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OT:     "Shooting Gallery" tests your aim and refle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different rounds of shooting.  Uses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s mode for 256 colors and and als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PHER:    A word puzzle game involving solving quot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encrypted.  Runs in EGA or VGA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or without a mouse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ersion for Microsoft Windows ("Cipher for Window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TOOL:  A collection of utilities for Turbo Pasc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incorporate mouse inpu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ple programs included for both EGA and 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extensively within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TOUR:  (Written by Dick Olsen).  Game that simulates a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urnament, including rod and lure selection. 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A/CGA/Hercules graphics modes.  Use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from MOUSTOOL.  Sorry, I cannot accep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is game; please contact the autho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SMAP:   Companion program for BassTour which allows la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Fly is copyright (c) 1990,1992 by Nels Anderson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