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ine Stat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oduct of the Trivia Shell (tm)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nd Computer Clubs who wish to distribute this soft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MAINE STATE TRIVIA *** NEW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sed on Dan Linton's TRIVIA SHELL Produc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Coastlines of Islands &amp; Light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the deep wilderness of the Allagash,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plore and Learn about Maine.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ver knew before, that will su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muse you as you uncover all the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quires Minimum EGA. Supports Mouse &amp; 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MAINE STATE TRIVIA *** RELEASE 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ll it the vacation land - with its beautiful coast line,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and inventive people, Maine is special. From Acadia Nation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islands and lighthouses of the coast to the deep wilder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agash, you will discover a state that's a microcosm of all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nd learn about this great state. Maine State Trivia will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40K of conventional memory with at least 59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terial listed in the "PACKING LIST"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 files listed in the "PACKING LIST"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