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BBLE! 2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to Korenthal Associat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fter the evaluation period has ended withou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phone (1-800-KA-PROGS), FAX (1-212-242-25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25 registration fee licenses one copy of the softwar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.  Additional sites, or additional computers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etwork, must be licensed separately.  Alternatively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available; please see SITELIC.DOC for detai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, please call 1-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package, including typeset manual, nif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, and many more writing samples to enhance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         @ $1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abble!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BBLE! 2.0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