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and that no fee is charged. The author retains ALL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You are encouraged to try the program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to see if you like it. If it proves to be enjoyabl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supporting the efforts of the author by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orrespondence regarding Bass Class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ss Clas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the newest version of the gam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registering is not the newest, the current vers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 automatically unpon receipt of your registra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registering IS the newest available, your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my list of users who will receive the next new rele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f one becomes available. Additionally, registered users can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dated version at any time for only $5.00 ($7.00 outsid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). As a registered Bass Class user, you will also be elig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FREE CompuServe IntroPak. The Intropak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for new CompuServe members. What a dea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Sup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, like all of my other programs, is well supported. Thi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hether or not you are a registered user.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r a question regarding Bass Class, you can obtain assista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ur ways listed below. Many of the most common ques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re addressed in the file called Q&amp;A.TXT on your disk.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at file before seeking help since your question may be ans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saving additional time and exp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ELEPHONE. I do not publish my telephone number for lots of reason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fter 10:00 PM Eastern Standard Time. If available, I answ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ersonally. If I am not there, please leave a message s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learly please) what your name is and the phone number where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it is also helpful if you specify the best time for me to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gistration fees for my programs are low, expect an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be COLL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IL. This is the slowest but most reliable way to obtain suppor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rrespondence, please specify what program you have a question ab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the information about your machine configuration as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evious page. I answer all mail personally, but tend to re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first since I feel they deserve preferential treatment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using the Problem Report Form near the end of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31,534. I check in there almost daily and answer messages as soon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XEVIOUS BBS. My "home BBS"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is a fishing game, but it is actually a tutorial as well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been fishing in your life, you will find Bass Clas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and fun to play. The game has three skill levels from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In NOVICE mode, helpful suggestions will guide you, and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help on many fishing topics is only a mouse click (or keystro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. There is even a glossary of fishing terms built in.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skill level, the fish will be harder to find and c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elp is still available. If you think you are good, give PRO leve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! If you are a PRO, you are on your own, and the fish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ck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modern, fully rigged bass boat at your command. Aboard the b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six differen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re/color combinations, a nifty LCD depth finder, a trolling mo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other accessories. With the powerful outboard motor, you can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ar end of the lake, or scoot back to the weigh in area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hour time limit expires. Better wear your life jacket though!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ood enough (or lucky) you might even catch a fish big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raved upon the BASS CLASS HONOR ROLL PLAQUE where the top ten fis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comes complete with six different fishing areas from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Other lakes are available that can expand your choice of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file ORDERFRM.TXT on your disk). If you already own BASSTOUR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You Need To Run Bass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requires an IBM PC or compatible computer with at least 51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an EGA video system. Because of the complexity of the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plans to create a CGA version. If all you have is a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n you can still enjoy simulated fishing on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, BASSTOUR, is available for CGA users. See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is document or print out the file called ORDERFRM.TX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s Class distribution diskett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Bass Class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ky enough to have a VGA card and monitor, Bass Class will run f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. Bass Class will not run on machines equipped with MCGA (i.e. PS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25) which is actually a subset of VGA. BASSTOUR, mention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on MCGA equipped machines. If you have a mouse on your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it to play Bass Class, although it is not necessary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ed that you make a backup copy of your Bass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Use the backup copy, and store the original diskette in a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Since Bass Class requires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have memory resident programs loaded before running B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Ramdisks, printer buffers, menu programs and other TSRs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memory in your system, making it unusable by Bass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may appear to run normally, but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, the program will halt. If this happens, a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of the fact that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. In this situation, Bass Class will not run properl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ntil you remove the offending software from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this file, BCLASS.DOC, (which is on the Bass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in compressed form), be printed and read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ying the game. In this way, you will have better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is happening on the screen as well as become more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pment at your disposal. To print this file, insert the Bass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drive A: of your computer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OC then press the ENTE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em #1, Print Entir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un Bass Class From A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does not have a hard disk, at the DOS prompt,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the distribution diskette into drive A: and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Clas &lt;enter&gt;. After a few seconds, the title screen will appea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answer a few questions before the game starts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es have a hard disk, but you still want to run Bass Clas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loppy disk, insert the distribution diskette into drive A: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lt;enter&gt; at the DOS prompt, then type BassClas &lt;enter&gt;. B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iskette in the drive while you are playing, and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rotected. If you get real lucky, and catch a record sized f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will try to save your record catch on the disk. If the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re, or if it is write protected, Bass Class may halt,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to b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will allow you to save a game so that you can finish play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later time. If you are running Bass Class from your floppy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not be enough disk space to save a game. To avoid "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" errors, it is suggested that you delete this file (BCDOC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k you are using. BE SURE THAT YOU HAVE MADE A COPY FIRST!!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 to save a game on a disk with insufficient space,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to notify you that the game was not saved due to lack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Run Bass Class From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has a batch file on it called "BCINSTAL.BAT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into drive A:. Then type A:BCINSTAL C: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 will create a directory on your hard disk called B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copy all of the files from the floppy disk to the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of the files have been copied, the message "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.." will appear on your screen. To install Bass Class on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C:, substitute that drive letter for the C: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on your Bass Class distribution diskett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wnloaded Bass Class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in a single large, compressed file. If you obtained Bass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.PIC          The picture of "Professor Bass" from titl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.RAN          The file containing Dicks Hot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DOCK.RAN      One of the 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SH.RAN  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.RAN    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LYPADS.RAN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WELL.RAN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REHELP.RAN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WAT.RAN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.RAN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HELP.RAN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MPS.RAN 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TOR.RAN 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LES.RAN  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.RAN  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.RAN     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not required to run Bass Class, but they should b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, and you should read th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DOC.EXE         This file you ar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levels of play: Novice, Intermediate, and Pro.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 levels, you must weigh in your fish at the designated wei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before the end of the fishing day. If you fail to weigh i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hours have elapsed, all of the fish in your live well are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receive no credit for them.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at the end of the day. In Novice level, the fish are very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ch, and it is easy to catch a sizeable stringer and to se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ing to fill your live well with decent sized fish. Pro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in tough! The fish are more selective and harder to locate. In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just as in reality, it can be pretty hard to catch your limi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it is not unusual to fish an entire day  without catching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. you will need to be more alert to your current situa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s important. Your boat may drift if it is windy, and you may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tuck somewhere preventing you from making the weigh i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, a short ceremony will ensue and you will be establish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. The records are kept in a file called BIGFISH.TXT on your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10 largest fish can be viewed at any time. Another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, BIGSTR.TXT, Bass Class keeps records of th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est stringers caught while fishing at the INTERMEDIATE or PRO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NOVICE fishermen are not permitted to set heavy string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sh are very easy to catch at the NOVICE level. A strin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the accumulated weight of the fish in your live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itle screen has cleared, a command window will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your screen. This window lists most of the comm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functions. For many of them, one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highlighted in red. The red character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require a function key, or a key press while holding down the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If you are fishing at either the NOVICE or INTERMEDIATE skill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available at any time by pressing the H key or the ? key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level, most of the help topics are not available. One of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is COMMAND REFERENCE. Selecting this help item will lis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on your screen. This help topic is availabl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levels. If you are using a mouse, you can simply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items in the command window will be highlighted in yel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that they are active. Across the top of your screen ar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digits. These represent the time remaining, the gaso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, the state of your battery charge, and your accum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 Points are added when you do something right, and subtrac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lub up. The points are just a way to judge your actions.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of your skill (or is it luck?) is in the total weight of the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igh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ons of gasoline, batteries, a rod box, a tackle box, various emer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fety devices, a live well, an anchor and of course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motor. As with a real bass boat, you need to exercise c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judgment in the use of this equipment. Time is your biggest enem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stant threat of obstacles such as stumps and rocks,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your Bass Class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sh. When the title screen appears, the names of the six f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ll be listed. To pick an area, just enter the corresponding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Each fishing area is unique in itself. Every time you sta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will vary greatly. Additionally, every time the game is star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s on a particular lake will vary slightly. When fishing, it is 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a check on the time remaining, the charge level of your batte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gasoline you hav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eigh in your fish before the time has expired. To weigh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, you must be close to the weigh in area. The weigh in area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 or river is signified by a yellow flag, usually near where your b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when the day begins. Your boat is the light blue (cyan)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 and starts each fishing 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 should be placed. As in real fishing, bass seem to like to be 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some sort of cover. Stumps, rocks, lily pads etc. will usually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fish. Fish also seem to congregate along humps or drop 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on the lake. Boat docks, moored boats and weeds are also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o look. Fish can also be caught in the middle of the lake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 has its own unique personality, which determines how easy the f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. Sometimes fish will cluster in an area, so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n area of the lake thoroughly because several fish can be cau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lace at times. If you catch a decent fish in an area, it is 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everal casts to the same general area since fish of simila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stick together. In Intermediate and especially Pro modes, 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color are important. You can cover an area completel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ing any fish, then change bait types or colors and catch fish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 in the area you just covered. The program typically places about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ake. If your computer is an XT type, it may take several seco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sh to be placed. The potential exists to catch an 18 lb. plus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a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T". If the trolling motor is down, pressing F2 (or T) will r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the trolling motor is up, pressing F2 (or T) will low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outboard motor will automatically raise the trolling mot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own. Likewise, lowering the trolling motor automatically sto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motor. If you are using a mouse, just point at the words T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OR in the command window and click on it. The trolling motor us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n the outboard motor to move your boat, and it also con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power. Once you have fished a few times with Bass Clas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o remember what "short cut" keys to press. Mouse users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keys if they wish. If you are using the trolling mo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ighlighted in the command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9 (hold down the ALT key while you press F9) will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motor. Pressing "O" will do the same thing. The outboar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f you are out of gas. If you have the sound enabled, you wi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zz that indicates that the motor is running. Remember that an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is running, you are consuming gasoline. The outboard mo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tarted by clicking on the OUTBOARD command with your mou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motor has five speeds. When it is running, you can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y pressing the INS key or decrease the speed with the DEL ke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lick on the speed you want with the mouse. There are tw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be aware of when using the outboard motor. First, tourna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state that when moving your boat under power of the outboard mo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ear a life jacket. Failure to wear your life jacket may co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e and a citation. The life jacket usage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hing to be aware of when using your outboard motor are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"NO WAKE". These areas are found on most lake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he presence of a floating sign. Sometimes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tation if you pass through these areas with your outboard mo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t a faster than allowed speed. If you pass through a NO WAK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dle speed, you will not get a citation, nor will you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lling motor. Receiving a citation not only costs you mone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time as well. The faster you run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. On the other hand, moving the boat at a fast speed uses les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vel long distances. As you increase or decrease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motor, the sound will vary in pitch. If you run your out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or at the highest speed, be careful. If you hit an obstacl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CD recorder if it is off, or turn it off if it is on. Pressing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e same thing. The LCD works almost like a real one. It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fish directly under the boat in the center of its screen,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rt side of the boat are on the left of its screen, and f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board side of the boat appear on the right side of its scree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LCD when using a mouse, just point at the LCD ON butt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. Clicking on the OFF button will turn off then LCD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e mouse cursor at the LCD command then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or off. The LCD recorder is continuously updated as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t around the screen. It uses battery power, so use it sparingly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commands, mouse users can also use the keyboard t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s boat has a rod box containing six different types of rod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rods has certain advantages or disadvantages.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ning rod with 6 pound test line will allow you to cast your 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ther than a flippin rod (saving excessive boat moving) but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y cause you to lose a few fish. Some of the differ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, others are not. You start each day of fishing with no r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Before you can begin casting, you must select a ro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rod types at any time. The F9 (or "R") key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. Once you have the rod box window on the screen,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cause the hilite bar to move up or down highlighting the r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After you have the hilite bar positioned over the ro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press the ENTER key to reselect the highlighted rod.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point at the SELECT ROD command and click. When the ROD BO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lick on the rod you want to use. If you are satisfi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press the right mouse button to resume the game.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 after clicking on a rod type, just point to the rod you w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Pressing F10 (or "B") will give you access to the tackle box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select the tackle box from the command list by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CKLE BOX command and pressing the left button on the mou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le Box consists of three windows. The first window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 drawer to look in.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le box was this neat) into bait types. For example, crankbait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awer, spinnerbaits in another, plastic worms in another etc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point at and click on which drawer you want, or use the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to move the highlight bar to where you want it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e drawer contents will appear in another window. In this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specific bait 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lors for that particular lure. After you select the col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le box windows will disappear. If you forget what bait you are f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the STATUS command will tell you. Use of the LIST STATU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later. Over 2300 lure type and color combinations ar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s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t contains an aerated live well that holds the five larges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(12 inches or better) fish you have caught. You can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your live well at any time by pressing F3 or L.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just click on the CHK LIVEWELL command in the command window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rator will save your fish if you run it enough, but it does use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Failure to use your aerator enough may cause some of your f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, costing you a one pound penalty for each dead fish weighed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well will hold a maximum of five fish. Every legal fish you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to the live well until it contains five fish. After t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tch a fish larger than the smallest fish currently in the live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fish will be released, and the fish you just caugh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 in the live well. This way, the live well always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largest fish you have cau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CHK LIVEWELL command, a window will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shows how many fish are in the live well, what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those fish is, and reports the status of the aerator.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ing, press the ESC key or the right mouse button. Exa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your live well uses time, but no energy is 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ard motor. Failure to do so may cost you time and a citatio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ne. Wearing your life jacket is a bit of a nuisance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your casting distance a little. The life jacket is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2 or by selecting the appropriate item with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off your life jacket uses a little time, as does putting it 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aring your life jacket when you make this selection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If you are not wearing it, it will be put on. Pressing "J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xecute this command. The status of your life jacket is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lighted yellow block in the command window. If on, the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will appear, if the words LIFE VEST are not highlight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ing wo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chor is of no use unless you are fishing in Pro mode. In Pro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chor will prevent your boat from drifting. Do not forget to r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chor before trying to move the boat. Pressing F8 (or N) low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 if it is up or raises it if it is down.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lick on the ANCHOR command. If the anchor is down, th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lighted in yellow. As with most things in fishing, rai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the anchor take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addle can be used to move the boat at any time, mos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it as a last resort. The paddle uses quite a bit of ti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get you to the weigh in area before the allotted tim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f both your battery was dead and you were out of gas. ALT-F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selects the paddle from the keyboard, and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lso. As with the trolling motor or the outboard motor,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ddle turns off any other form of propulsion that may be activ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paddle, the PADDLE 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explains how to move the boat, scroll the screen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 positioning is crucial to fishing success both in reality an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Bass Class. The Q, W, E, A, D, Z, X, and C keys will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. The Q key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 straight up, the E key moves toward the upper right, the A key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, the D key moves to the right, the Z key moves to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the X key moves straight down, and the C key moves the boat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. Each time you move the boat, time is consumed. Th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should help you to understand boat mov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t. The "-" key will cause the boat to back up and the "+"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t  to move forward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is also used. The outboard motor uses less time to move your bo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consumes gasoline. The paddle uses the most time of al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uses neither battery power or gasoline.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arrow keys, if pressed while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your boat to rotate either clockwise or counter- clock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aintaining its current location on the screen. Rotating the b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the best cast positioning and also uses less battery power, 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. Obviously, to rotate your boat you must have the outboard mo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, the trolling motor running, or 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ss Class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ly about one fourth of the lake. The initial screen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lake. You can scroll the screen (the "lak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, left, up or down to give you access to the whole lake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EFT ARROW to move the screen to the left, SHIFT-RIGHT ARROW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o the right, SHIFT-UP ARROW to move the screen 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DOWN ARROW to move the screen down. Scrolling the screen will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f you try to run off the screen.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are the ones you should use to scroll. Make sure to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UM LOCK is not on. The boat cannot be scrolled 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n one of these computers, try using the 2, 4, 6, and 8 key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your MAIN keyboard, but do not press SHFT with them. Press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roll the screen down, 4 will scroll it left, 6 will scro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consists of two parts. The cast itself, and the retrieve.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ach cast you make will assume the same rod is being used.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entered by pressing ALT-C (F5 will also work), or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T CASTING" command with the mouse. You can easily determin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ast mode because the bottom line of screen will contain som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instructions, which will disappear when you exit cast mod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move the mouse cursor (the 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ce you want the cast to go. Then, press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A line will appear on your screen between the boat and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is pointing. If the sound is turned on, a squirt noi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 the line on the screen. The distance that you can cast will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ing a life jacket. The skill level you are playing at also hel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maximum cast distance. A novice cannot cast as far as a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cast toward the rear of the boat. If you are not using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+ symbol will appear somewhere near your boat when you enter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Use the up, down left and right arrow keys to then positi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END, and PgDn keys. Once you have positioned the cast marker (th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ther information windows about the fish. These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on the screen for short time, then disappear. They will di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f you move the mouse or press a key while they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speed up the game if you desire. Casting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ause your bait to snag. Casting at stumps, docks, other bo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ly pads, rocks, etc. will normally not cause you to snag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ppropriate bait for the type of cover you are fis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trieving your b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sh does not strike immediately after your cast hits the wa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TRIEVE the bait. RETRIEVING is accomplished by holding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down, or by repeatedly pressing the left mouse button. Fish may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during the retrieve. Stop RETRIEVING when the bait rea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 unless you want another cast to go to the same place. This t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f practice, but then so does real casting and retriev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ing in your fish is almost as important as catching them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Each lake has a weigh in area signified by a bright yellow fla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in, you must proceed to the weigh in area and dock your bo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flag as possible before the six hour time limit has exp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hink your boat is close enough to the flag, press ALT- F8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) to begin the weigh in procedure. If you are not close enoug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in area, a message will appear to let you know. If you a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 in area, the message "Are you sure you want to weigh in now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A "Yes" reply will start the weigh in procedure,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will abort the weigh in process. Fish can be weighed in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you do, you are done fishing for that day.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 that will say "Beginning weigh in...". After a few 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istics for the day will pop onto the screen.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ight happen on your way back! If you have a printer conn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a listing of the daily fishing results. Just press P whe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ELP ME!  (H or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, the ? key or clicking on the HELP ME! command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ing around boat docks, in rock piles, or bait selection (to nam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) is available. The inexperienced angler will find the GLOSS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ING TERMS a great help. Additionally, there is a COMMAND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of the keys to press for various things. As a bonus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titled "Dicks HOT Tips" which will display a random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ing or boating tip. Selecting the COMMAND REFERENCE, the GLOSSA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Tips will not cost you anything, but help on other topic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you a few points. You can click on the help topic with your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/Down arrow keys to move the highlight bar if you are no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ishing in the PRO skill level, only the COMMAND REFERE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of FISHING TERMS, and the HOT TIPS are available since a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, you should not need much assistance. NOVICE skill level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hat will appear if Bass Class decides you need some guid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will display a small contour map of the lake you are fis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lick on the command with your mouse. The map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ed areas that represent the various depths in the lake. Shallow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icated by the lighter colors while deeper areas ar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rker colors. The weigh in area is shown as a bright yellow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location of your boat is represented by a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green square. Consulting the contour map uses 15 second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The status of the sound is indicated by a yellow highlighted bo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turn it off. If the sound has been turned off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it back on. It can be changed at any time. When the sound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quirt" noise will be heard as you make each cast, and a buzzing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eard when the outboard motor is running. When you hook a f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tinct sound will be he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 by pressing ALT-F10 (hold down the ALT ke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F10), by pressing "S", or by clicking on it with the mou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pop up on your screen with lots of information about the r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, the lure type and color, time remaining etc. It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on the screen to notify you that Fish Formul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Each time you add a shot of Fish Formula, it costs you t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. Sometimes, adding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ccess. You have to be the judge! Each shot of Fish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s for about 6 or 7 casts. You must have a rod selected, and that r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bait attached to benefit from thi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isplay a weather report on your screen. It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LT-F4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interest unless you are fishing at the Pro level. Wind spe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re important in that your boat may drift if the wind is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The boat will drift in the direction that the wind is blowing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it is possible to drift into rocks or other obstacl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you some kind of penalty. It is also possible that your bo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stuck as a result of drifting. If you get stuck, it is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t not always) possible to run your boat in the opposite direc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ch it was moving when it became stuck. If you become stu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get out, keep trying. You can never tell when someone migh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o help! There is no 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Q will cause the message "Are you sure you want to QUIT?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Answering "Y" will terminate the game, any other key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ntinue playing. Any record sized fish that you have caugh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rded if you quit without weighing in, but you must weigh i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with a heavy stringe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ew BASS CLASS Honor Roll (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V key will display the weights of the 10 largest fish cau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aught them, where and when they were caught. After you have look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IG FISH HONOR ROLL", press any key to see the "HEAVY STRINGER HO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". This represents the ten heaviest stringers on record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ing at the NOVICE level, you can still set BIG FISH records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permitted to set HEAVY STRINGER records.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heaviest stringers, press any key to continue what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 or INTERMEDIATE skill levels your total weight may qualify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stringer. If so, your name, total weight, date, and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ke or river will be saved, and your record will become on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at! The big fish records and the heavy stringer recor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hen you see them displayed on the screen. To do this, fir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r printer is ready, then press P when you see the honor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que that you want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-" key will cause the boat to go 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+" key will cause the boat to go forw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a game and continue playing it at a later time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t any time by holding down the ALT key while you press the "S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LASS.SAV. This file occupies about 60k of disk space s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has enough room for the file. If you have saved a game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ored by selecting "R" when you are asked what area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sh on the title screen at the start of a game. Clicking on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mand in the command window will also save the game for you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ame may be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use it for. When you press ALT-Z, the lake map disappear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 dummy disk directory listing. The lake map will re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game will continue when you press any 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ing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what lake you want to fish on by pressing ALT-L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T MODE, this command will not function, and a message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your screen asking you to exit cast mode first. Assuming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t mode, a list of available fishing areas will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ype the number corresponding to the new area you want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If you change your mind and do not want to change lakes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ithout having typed in a number. When the new lake is dra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 of your fish are released, and all equipment is se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e, just as if you had just started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ear your life jacket at all times. Put it on at the start of each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shing. (Good advice in real fishing too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 the live well aerator as soon as the first fish is add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sually save you a penalty at weigh i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are not catching fish, try another bait or change colors. Of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ly different type of bait will produc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 the ROTATE keys. They use less time and energy than moving the bo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run into rocks, stumps etc. back your boat out in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or use the "-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arn to recognize areas that might cause you to snag. Lost lures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ime and money, so choose baits that are appropriate for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is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 the contour map. It will help you find the deep holes, and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find your way back to the weigh i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ls Anderson for allowing me to use some of his marvelous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Without him, Bass Class could not have been written. Nel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 that brought us MAHJONGG, EGATREK, SHOOTING GALLERY and SUPER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ong others). You have not seen an EGA, VGA or MCGA program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 one of his! Nels also has a program available called Bass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create your own lakes for use with Bass Clas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s can also be used if you have BassTour. His ad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Map costs $10 plus $2 for postage. It can also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vious BBS mention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ass Class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a reply. The number for Xevious is (508)-875-3618. Xevious h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", without any warranty as to performa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warranties whether expressed or implied. Because of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environments into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purpose is offered.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entire risk of using the program.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but does not provide technical support for members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P.O. Box 5786, Bellevue, WA 98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S CLASS PROBLEM REPOR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 problem with Bass Class, I would like to know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ake a few minutes to fill out the following form, then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I will do my best to correct the problem. If a new version of B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is created as a result of the problem you have reported, I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new version with the problem corr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 Class Registration Form v1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find my check or money order for $15.00 (U.S. funds)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me as a Bass Class user and send me the latest versio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 have is not the la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Class Version you have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Richard Ol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ton, MA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