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n of the World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 MEN OF THE WORLD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 MEN OF THE WORLD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rom heroes to villains, rich and poor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mous &amp; obscure. Kings, Nobel Prize wi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many more. So, pull up a chai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cquainted with these guys and have a gre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ame of "Men of the World Trivia"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 MEN OF THE WORLD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've been heroes and villains, rich and poor, famous and obscure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of countries to Nobel prize winners, they are the Men of the World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and meet these interesting men - a Watergate Special Prosecutor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d, and an entertainer who held a patent on a disappearing toilet!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you pull up a chair, get acquainted with these guys and have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Men of the World 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gories Include: Royalty, Rulers, In Politics, In Business, In L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Medicine, In Sports, In Entertainment, In the Mili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Religion, In the Arts, In Fashion,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