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 BIBLE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 BIBLE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Romance to Murder, Kings and Rul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racles and Mysteries this game can b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 then some of the top bestsellers.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ole family can learn while you re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cover whats in the written Word of God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 BIBLE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book is a romance, a murder mystery and a fable all in one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is, of course. Yes, Biblical trivia can be more fun than all th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estseller lists. You'll be amazed at what you'll find in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knew about Moses physical problem, or about the king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hestra. Right? Bible trivia is a great way for you and your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at's really written in the book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gories Include: Rulers, Men &amp; Women, Books, Places, Believers, Say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bjects, Occupations, Nature, Bodies of Water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racl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