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vie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* MOVIES TRIVIA **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MOVIES TRIVIA **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ything can happen in Movies Trivia. Disne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rillers &amp; Mystery, Academy Awards, Come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cience Fiction, Biography, Musicals, Ro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ducers, War, Directors, Action &amp;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istoricals &amp; more. Check out Movie Trivi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quires Minimum EGA. Supports Mouse &amp; 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* MOVIES TRIVIA **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can happen in the movies...or in a game of Movies trivia! Ju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thought you had it all figured out, the plot (of the game) thickens!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member the name of the first computer-colorized musical released by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rner in 1985. The movies - the actors, actresses, glitter and gold, so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romance, old and new ... Become a part of it all and learn what go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the scenes in Movies trivi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tagories Include: Thrillers &amp; Mysteries, Westerns, Science Fi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ography, Comedies, Academy Awards, Music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istoricals, Disney, Producers, War, Directors, Ro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ction &amp; Adventure,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