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Hampshire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NEW HAMPSHIRE STATE TRIVIA * NEW RELEAS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NEW HAMPSHIRE STATE TRIVIA * NEW RELEAS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w Hampshire seems to have it all. Bord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touch three states and Canada, beauti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untain ranges and lakes. Come visit 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mpshire and see all the things this gr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te has to offer in New Hampshire Trivia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NEW HAMPSHIRE STATE TRIVIA * NEW RELEAS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ed in the heart of New England, New Hampshire seems to have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8 miles of ocean coast line, borders that touch three states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of the most beautiful mountains in the country, New Hampshire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for an interesting journey. This great state has produced a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, and has the city with the widest main street in all of Amer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visit with the New Hampshire state trivi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